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…BUSANO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.....TORINO</w:t>
      </w:r>
      <w:r>
        <w:rPr/>
        <w:t>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REANO FRANCO 2^ SEMESTRE 20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NEFNC59C04C133B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REANO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RANC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04/03/19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 ATTI CATASTO TERRENI E FABBRICATI IMMOBILE PALAZZO COMUNALE E PERTINENZ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49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DEGLI STUDI DI ARCHITETTURA E D’INGEGNERIA; COLLAUDI ED ANALISI TECNI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 ATTI CATASTO TERRENI E FABBRICATI IMMOBILE PALAZZO COMUNALE E PERTINENZ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0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TECNICHE SVOLTE DA GEOMETR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58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15:00Z</dcterms:modified>
  <cp:revision>4</cp:revision>
  <dc:subject/>
  <dc:title/>
</cp:coreProperties>
</file>